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БОРО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>53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.12. 2024г.                                                                                                    № 1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Боровского сельсовета Болотнинского района Новосибирской области на 2025 год и плановый период 2026 и 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Боровского сельсовета Болотнинского района Новосибирской области на 2025 год и плановый период 2026 и 2027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Боровского сельсовета Болотнинского района Новосибирской области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2540,1 тыс. руб., в том числе объем безвозмездных поступлений в сумме 10692,3 тыс. руб., из них объем межбюджетных трансфертов, получаемых из других бюджетов бюджетной системы Российской Федерации в сумме 10692,3 тыс. руб., в том числе объем субсидий, субвенций и иных межбюджетных трансфертов, имеющих целевое назначение, в сумме 5489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2540,1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 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Боровского сельсовета Болотнинского района Новосибирской области на плановый период 2026 и 2027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6 год в сумме 5748,9 тыс. руб., в том числе объем безвозмездных поступлений в сумме 3829,0 тыс. руб., из них объем межбюджетных трансфертов, получаемых из других бюджетов бюджетной системы Российской Федерации, в сумме 3829,0 тыс. руб., в том числе объем субсидий, субвенций и иных межбюджетных трансфертов, имеющих целевое назначение, в сумме 209,1 тыс. руб., и на 2027 год в сумме 6525,3 тыс. руб., в том числе объем безвозмездных поступлений в сумме 4102,7 тыс. руб., из них объем межбюджетных трансфертов, получаемых из других бюджетов бюджетной системы Российской Федерации в сумме 4102,7 тыс. руб., в том числе объем субсидий, субвенций и иных межбюджетных трансфертов, имеющих целевое назначение, в сумме 216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6 год в сумме 5748,9 тыс. руб., в том числе условно утвержденные расходы в сумме 143,7 тыс. руб., и на 2027 год в сумме 6525,3 тыс. руб., в том числе условно утвержденные расходы в сумме 326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дефицит местного бюджета на 2026 год в сумме 0,0 руб., дефицит местного бюджета на 2027 год в сумме 0,0 ру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Боровского сельсовета на 2025 год и плановый период 2026 и 2027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Доходы бюджета Боровского сельсовета на 2025 год и плановый период 2026 и 2027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5 год и плановый период 2026 – 2027 годы приложение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5 год и плановый период 2026 и 2027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5 год и плановый период 2026 и 2027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Боровского сельсовета на 2025 год и плановый период 2026 и 2027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Боровского сельсовета на 2025 год в сумме 37,6 тыс. руб., в плановом периоде 2026 года в сумме 17,2 тыс. руб., 2027 года в сумме 19,6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5 год в сумме 339,5 тыс. руб., на 2026 год в сумме 339,5 тыс. руб. и на 2027 год в сумме 339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Боровского сельсовета, направляемых на исполнение публичных нормативных обязательств на 2025 год и плановый период 2026 и 2027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Боровского сельсовета, и в пределах бюджетных ассигнований, предусмотренных ведомственной структурой расходов бюджета поселения на 2025 год и на 2026 – 2027 годы по соответствующи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Боровского сельсовета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Боров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Боро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Бор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Боровского сельсове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Боровского сельсовета в бюджет других бюджетов бюджетной системы Российской Федерации на 2025 год в сумме 62,7 тыс. руб., на 2026 год в сумме 28,7 тыс. руб., на 2027 год в сумме 32,6 тыс. руб., согласно приложения 6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Боров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Боровского сельсовета</w:t>
      </w:r>
      <w:r>
        <w:rPr>
          <w:szCs w:val="28"/>
          <w:lang w:val="ru-RU"/>
        </w:rPr>
        <w:t>, согласно приложения 9</w:t>
      </w:r>
      <w:r>
        <w:rPr>
          <w:szCs w:val="28"/>
        </w:rPr>
        <w:t>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185,0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/>
      </w:pPr>
      <w:r>
        <w:rPr>
          <w:szCs w:val="28"/>
        </w:rPr>
        <w:t>2)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231,0</w:t>
      </w:r>
      <w:r>
        <w:rPr>
          <w:szCs w:val="28"/>
        </w:rPr>
        <w:t xml:space="preserve"> тыс. рублей и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700,0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ов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Статья 9. Муниципальные программы </w:t>
      </w:r>
      <w:r>
        <w:rPr>
          <w:rFonts w:eastAsia="Calibri"/>
          <w:b/>
          <w:sz w:val="28"/>
          <w:szCs w:val="28"/>
          <w:lang w:eastAsia="en-US"/>
        </w:rPr>
        <w:t xml:space="preserve">администрации Боровского сельсовет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.Утвердить перечень муниципальных программ, предусмотренных к финансированию из местного бюджета в 2025 году и плановом периоде 2026 и 2027 годах согласно Приложению 8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Боровского сельсовета. Муниципальные программы 2025 г. администрации Боровского сельсовета, не включенные в перечень, не подлежат финансированию в 2026 - 2027 годах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0. Муниципальный внутренний долг администрации Боров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Боровского сельсовета на 1 января 2026 года в сумме 0,0 тыс. рублей, на 01 января 2027 года в сумме 0,0 тыс. руб. и на 01 января 2028 года в сумме 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6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Боров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Особенности исполнения местного бюджета в 2025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Боров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Боровского сельсовета Болотни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4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вского сельсовета                                                                 С.А. Буру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депутатов                    С.Н.Зимина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Боровского сельсове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Пользователь Windows</cp:lastModifiedBy>
  <cp:lastPrinted>2024-11-18T11:50:00Z</cp:lastPrinted>
  <dcterms:modified xsi:type="dcterms:W3CDTF">2024-12-24T03:21:00Z</dcterms:modified>
  <cp:revision>405</cp:revision>
  <dc:subject/>
  <dc:title>                             БАРАТАЕВСКИЙ СЕЛЬСКИЙ СОВЕТ ДЕПУТАТОВ</dc:title>
</cp:coreProperties>
</file>