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БОРО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>65-й 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1.2025 г.                                                                                                  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53-й сессии №1 от 18.12.2024г.   «О бюджете Боровского сельсовета Болотнинского района Новосибирской области на 2025 год и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53-й сессии Совета депутатов Боровского сельсовета Болотнинского района «О бюджете Боровского сельсовета Болотнинского района Новосибирской области на 2025 год и плановый период 2026 и 2027 годов» №1 от 18.12.2024г.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.1. Статья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Боровского сельсовета Болотнинского района Новосибирской области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13200,1 тыс. руб., в том числе объем безвозмездных поступлений в сумме 11352,3 тыс. руб., из них объем межбюджетных трансфертов, получаемых из других бюджетов бюджетной системы Российской Федерации в сумме 11352,3 тыс. руб., в том числе объем субсидий, субвенций и иных межбюджетных трансфертов, имеющих целевое назначение, в сумме 6149,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3502,6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302,5 тыс.руб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твердить приложение 2 «Доходы бюджета Боровского сельсовета на 2025 год и плановый период 2026 и 2027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Утвердить приложение 3 «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5 год и плановый период 2026 и 2027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Утвердить приложение 4 «Ведомственная структура расходов бюджета Боровского сельсовета на 2025 год и плановый период 2026 и 2027 годов в прилагаемой редакции к настоящему Решению.</w:t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Утвердить приложение 7 «Источники финансирования дефицита местного бюджета на 2025 год и плановый период 2026 и 2027 годов в прилагаемой редакции согласно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Утвердить </w:t>
      </w:r>
      <w:r>
        <w:rPr>
          <w:sz w:val="28"/>
          <w:szCs w:val="28"/>
        </w:rPr>
        <w:t>приложение 9 «С</w:t>
      </w:r>
      <w:r>
        <w:rPr>
          <w:sz w:val="28"/>
          <w:szCs w:val="28"/>
          <w:lang w:val="en-US"/>
        </w:rPr>
        <w:t>мет</w:t>
      </w:r>
      <w:r>
        <w:rPr>
          <w:sz w:val="28"/>
          <w:szCs w:val="28"/>
        </w:rPr>
        <w:t>а расходов</w:t>
      </w:r>
      <w:r>
        <w:rPr>
          <w:sz w:val="28"/>
          <w:szCs w:val="28"/>
          <w:lang w:val="en-US"/>
        </w:rPr>
        <w:t xml:space="preserve"> дорожного фонда на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 и плановый период 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годов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в прилагаемой редакции согласно настоящему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ешению</w:t>
      </w:r>
      <w:r>
        <w:rPr>
          <w:sz w:val="28"/>
          <w:szCs w:val="28"/>
        </w:rPr>
        <w:t>.</w:t>
      </w:r>
      <w:r>
        <w:rPr>
          <w:b/>
          <w:sz w:val="28"/>
          <w:szCs w:val="20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  <w:szCs w:val="28"/>
          <w:lang w:val="ru-RU"/>
        </w:rPr>
        <w:t>7</w:t>
      </w:r>
      <w:r>
        <w:rPr>
          <w:b/>
          <w:szCs w:val="28"/>
        </w:rPr>
        <w:t>.</w:t>
      </w:r>
      <w:r>
        <w:rPr>
          <w:szCs w:val="28"/>
        </w:rPr>
        <w:t>Направить настоящее решение Главе Боровского сельсовета Болотнинского района Новосибирской области для подписания, опубликования в периодическом печатном издании «Бюллетень органов местного самоуправления Боровского сельсовет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нитель Председат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вета Депутатов                                   Глава Боровского сельсовета 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оровского сельсовета                            Болотнинского района </w:t>
              <w:tab/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олотнинского района </w:t>
              <w:tab/>
              <w:t xml:space="preserve">                           Новосибирской области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                        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  С.Н. Зимина                      ___________   С.А.Бурунова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Пользователь Windows</cp:lastModifiedBy>
  <cp:lastPrinted>2024-09-27T09:56:00Z</cp:lastPrinted>
  <dcterms:modified xsi:type="dcterms:W3CDTF">2025-01-21T05:13:00Z</dcterms:modified>
  <cp:revision>486</cp:revision>
  <dc:subject/>
  <dc:title>                             БАРАТАЕВСКИЙ СЕЛЬСКИЙ СОВЕТ ДЕПУТАТОВ</dc:title>
</cp:coreProperties>
</file>