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ых ситуаций и обеспечению пожарной безопасности Боровского сельсовета Болотни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6.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с у т с т в о в а л 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атин С.Л.                                               глава Боровского сель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лко Ю.И.                                             директор МУП «Бор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щенко Е.А.                                             инженер по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таева Н.Ф.                                             учитель Витебско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ренко М.В.                                            зав. Витебским ФАП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 д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безопасности людей на водных объе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 л у ш а л и:</w:t>
      </w:r>
      <w:r>
        <w:rPr>
          <w:sz w:val="28"/>
          <w:szCs w:val="28"/>
        </w:rPr>
        <w:t xml:space="preserve"> главу Боровского сельсовета Негатина С.Л. Он сказал о решении КЧС и ПБ Болотнинского района от 27.06.2011 года  № 10. Сделал анализ положения дел на водных объектах Бо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ы с т у п и л и:</w:t>
      </w:r>
      <w:r>
        <w:rPr>
          <w:sz w:val="28"/>
          <w:szCs w:val="28"/>
        </w:rPr>
        <w:t xml:space="preserve"> Махтаева Н.Ф. – учитель Витебской школы, Путренко М.В. – заведующая Витебским ФАПом, Мищенко Е.А. – секретарь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начить ответственного исполнителя из числа работников администрации Боровского сельсовета за проведение мероприятий по безопасности на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ве администрации осуществить контроль за работой ответственного исполнителя и качеством выполняе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ециалистам администрации совместно с участковым инспектором, работниками народного образования и культуры проводить рейды по проверке мест массового  (неорганизованного) отдыха людей на водных объектах Бор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шеназванным работникам проводить профилактику по предупреждению несчастных случаев, гибели и травматизма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С.Л. Нег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Е.А. М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47:00Z</dcterms:created>
  <dc:creator>user</dc:creator>
  <dc:description/>
  <cp:keywords/>
  <dc:language>en-US</dc:language>
  <cp:lastModifiedBy>ощрт</cp:lastModifiedBy>
  <cp:lastPrinted>2012-04-26T08:53:00Z</cp:lastPrinted>
  <dcterms:modified xsi:type="dcterms:W3CDTF">2012-05-18T18:47:00Z</dcterms:modified>
  <cp:revision>2</cp:revision>
  <dc:subject/>
  <dc:title>КОМИССИЯ</dc:title>
</cp:coreProperties>
</file>