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БО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-ой сессии 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8 г.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27-й сессии № 1 от 15.12.2017г. «О бюджете Боровского сельсовета на 2018 год и плановый период 2019 и 2020 годов»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Внести в решение 27-й сессии Совета депутатов Боровского сельсовета Болотнинского района Новосибирской области «О бюджете Боровского сельсовета на 2018 год и плановый период 2019 и 2020 годов» № 1 от 15.12.2017г.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ун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сновные характеристики бюджета Боровского сельсовет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поселения в сумме 8413,8 тыс. руб., в том числе объем безвозмездных поступлений в сумме 7124,8 тыс. руб., из них общий объем межбюджетных трансфертов, получаемых из других бюджетов Российской Федерации в сумме 7124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8531,3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бюджет поселения утверждается с дефицитом в сумме 117,5 тыс. руб.  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>Утвердить таблицу 1 приложения 3 «Доходы бюджета МО Боров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eastAsia="en-US"/>
        </w:rPr>
        <w:t>Утвердить таблицу 1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ложения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Боров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  <w:lang w:eastAsia="en-US"/>
        </w:rPr>
        <w:t>Утвердить таблицу 1 приложения 5 «Ведомственная структура расходов бюджета Боров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Утвердить таблицу 1 приложения 9 «Смета дорожного фонда администрации Боров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>Утвердить таблицу 1 приложения 10 «Источники финансирования дефицита бюджета Боровского сельсовета на 2018 год» в прилагаемой редакции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 Главе Боровского сельсовета Болотнинского района Новосибирской области для подписания, опубликования в периодическом печатном издании официальный вестник Боровского сельсове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Решение вступает в силу с момента опубликования.</w:t>
      </w:r>
    </w:p>
    <w:p>
      <w:pPr>
        <w:pStyle w:val="Normal"/>
        <w:tabs>
          <w:tab w:val="clear" w:pos="708"/>
          <w:tab w:val="left" w:pos="64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 CYR" w:hAnsi="Arial CYR" w:eastAsia="Calibri" w:cs="Arial CYR"/>
          <w:sz w:val="28"/>
          <w:szCs w:val="28"/>
          <w:lang w:eastAsia="en-US"/>
        </w:rPr>
      </w:pPr>
      <w:r>
        <w:rPr>
          <w:rFonts w:eastAsia="Calibri" w:cs="Arial CYR" w:ascii="Arial CYR" w:hAnsi="Arial CYR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Болотн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С.Л. Нег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Ольга Девяткина</cp:lastModifiedBy>
  <cp:lastPrinted>2018-11-30T11:55:00Z</cp:lastPrinted>
  <dcterms:modified xsi:type="dcterms:W3CDTF">2019-02-20T05:21:00Z</dcterms:modified>
  <cp:revision>213</cp:revision>
  <dc:subject/>
  <dc:title>                             БАРАТАЕВСКИЙ СЕЛЬСКИЙ СОВЕТ ДЕПУТАТОВ</dc:title>
</cp:coreProperties>
</file>