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ДЕПУТАТОВ БОР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49-й сессии 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12.2023                                                                                                        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33-й сессии №1 от 14.12.2022г.   «О бюджете Боровского сельсовета Болотнинского района Новосибирской области на 2023 год и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33-й сессии Совета депутатов Боровского сельсовета Болотнинского района «О бюджете Боровского сельсовета Болотнинского района Новосибирской области на 2023 год и плановый период 2024 и 2025 годов» №1 от 14.12.2022г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ункт 1. Статья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Боровского сельсовета Болотнинского района Новосибирской области на 2023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в сумме 11870,1тыс. руб., в том числе объем безвозмездных поступлений в сумме 9880,0 тыс. руб., из них объем межбюджетных трансфертов, получаемых из других бюджетов бюджетной системы Российской Федерации в сумме 9880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с. руб., в том числе объем субсидий, субвенций и иных межбюджетных трансфертов, имеющих целевое назначение, в сумме 6256,6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местного бюджета в сумме 12292,4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в сумме 422,3 тыс.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ожение 2 «Доходы бюджета Боровского сельсовета на 2023 год и плановый период 2024 и 2025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риложение 3 «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3 год и плановый период 2024 и 2025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Утвердить приложение 4 «Ведомственная структура расходов бюджета Боровского сельсовета на 2023 год и плановый период 2024 и 2025 годов в прилагаемой редакции к настоящему Решению.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приложение 7 «Источники финансирования дефицита местного бюджета на 2023 год и плановый период 2024 и 2025 годов в прилагаемой редакции согласно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приложение 9 «Смета расходов дорожного фонда на 2023 год и плановый период 2024 и 2025 годов» в прилагаемой редакции согласно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Опубликовать решение в газете «Вестник Боровского сельсовета» и разместить на официальном сайте администрации Боровского сельсовета Болотни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Совета Депутатов                        Глава Боровского сельсовета 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оровского сельсовета                                        Болотнинского района </w:t>
              <w:tab/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олотнинского района </w:t>
              <w:tab/>
              <w:t xml:space="preserve">                                       Новосибирской области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                       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 Т.П. Федюшина                              ___________   С.А.Бурунова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Пользователь Windows</cp:lastModifiedBy>
  <cp:lastPrinted>2023-12-13T09:17:00Z</cp:lastPrinted>
  <dcterms:modified xsi:type="dcterms:W3CDTF">2023-12-13T02:54:00Z</dcterms:modified>
  <cp:revision>451</cp:revision>
  <dc:subject/>
  <dc:title>                             БАРАТАЕВСКИЙ СЕЛЬСКИЙ СОВЕТ ДЕПУТАТОВ</dc:title>
</cp:coreProperties>
</file>